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г.     №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елец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 бюджете Селецкого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Труб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Брянской области на 2024 год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ложенный администрацией Селецкого сельского поселения проект бюджета  поселения на 2024 год и на плановый период 2025 и 2026 годов, руководствуясь Бюджетным кодексом Российской Федерации, Порядком составления, рассмотрения и утверждения бюджета Селецкого сель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Селецкого сельского поселения Трубчевского муниципального района Брянской области и осуществления внешней проверки, утвержденным решением Селецкого сельского Совета народных депутатов от 29.10.2021 г. № 4-64, Селец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70C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Утвердить основные характеристики бюджета поселения на 2024 год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бюджета поселения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351 800,00 рубля, в том числе налоговые и неналоговые доходы в сумме  2 161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й объем расходов бюджета поселения в сумме 2 351 8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огнозируемый дефицит бюджета поселения в сумме 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Селецкого сельского поселения на 1 января 2025 года в сумме 0,00 рублей, в том числе верхний предел муниципального внутреннего долга Селецкого сельского поселения по муниципальным гарантиям Селецкого сельского поселения в валюте Российской Федерации в сумме 0,00 рублей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поселения на плановый период 2025 и 2026 годов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бюджета поселения на 2025 год в сумме 2 453 000,00 рублей, в том числе налоговые и неналоговые доходы в сумме 2 258 000,00  рублей и на 2026 год в сумме 2 498 000,00 рублей, в том числе налоговые и неналоговые доходы в сумме 2 298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щий объем расходов бюджета поселения на 2025 год в сумме 2 453 000 рублей, в том числе условно-утвержденные расходы в сумме </w:t>
      </w:r>
      <w:r>
        <w:rPr>
          <w:rFonts w:cs="Times New Roman" w:ascii="Times New Roman" w:hAnsi="Times New Roman"/>
          <w:color w:val="0070C0"/>
          <w:sz w:val="24"/>
          <w:szCs w:val="24"/>
        </w:rPr>
        <w:t>61 330,00</w:t>
      </w:r>
      <w:r>
        <w:rPr>
          <w:rFonts w:cs="Times New Roman" w:ascii="Times New Roman" w:hAnsi="Times New Roman"/>
          <w:sz w:val="24"/>
          <w:szCs w:val="24"/>
        </w:rPr>
        <w:t xml:space="preserve"> рублей, и на 2026 год в сумме  2 498 000,00 рублей, в том числе условно-утвержденные расходы в сумме </w:t>
      </w:r>
      <w:r>
        <w:rPr>
          <w:rFonts w:cs="Times New Roman" w:ascii="Times New Roman" w:hAnsi="Times New Roman"/>
          <w:color w:val="0070C0"/>
          <w:sz w:val="24"/>
          <w:szCs w:val="24"/>
        </w:rPr>
        <w:t>124 900</w:t>
      </w:r>
      <w:r>
        <w:rPr>
          <w:rFonts w:cs="Times New Roman" w:ascii="Times New Roman" w:hAnsi="Times New Roman"/>
          <w:sz w:val="24"/>
          <w:szCs w:val="24"/>
        </w:rPr>
        <w:t>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на 2025 год в сумме 0,00 рублей и на 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Селецкого сельского поселения на 1 января 2026 года в сумме 0,00 рублей, в том числе верхний предел муниципального внутреннего долга Селецкого сельского поселения по муниципальным гарантиям Селецкого сельского поселения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Селецкого сельского поселения на 1 января 2027 года в сумме 0,00 рублей, в том числе верхний предел муниципального внутреннего долга Селецкого сельского поселения по муниципальным гарантиям Селецкого сельского поселения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Утвердить прогнозируемые доходы бюджета поселения по видам доходов на 2024 год и на плановый период 2025 и 2026 годов согласно приложению 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оответствии с пунктом 2 статьи 184.1 Бюджетного кодекса Российской Федерации утвердить нормативы распределения доходов на 2024 год и на плановый период 2025 и 2026 годов между бюджетами бюджетной системы Российской Федерации согласно приложению 2 настоящего Решения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70C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Утвердить ведомственную структуру расходов бюджета поселения  на 2024 год и на плановый период 2025 и 2026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70C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по разделам 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 на 2024 год и на плановый период 2025 и 2026 годов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Утвердить распределение бюджетных ассигнований 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заключение и оплата договоров, производится в пределах утвержденных бюджетных ассигнова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Утвердить, что в ходе исполнения настоящего Решения Селецкая сельская администрация вправе вносить изменения в бюджетную роспись с последующим утверждением Селецким сельским Советом народных депутатов в случае необходимости уточнения кодов бюджетной классификации расходов в рамках требований казначейского исполнения бюджета поселения, а также изменения Министерством Финансов Российской Федерации порядка применения бюджетной классификаци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Утвердить объем межбюджетных трансфертов, получаемых из других бюджетов на 2024 год в сумме  190 800,00 рубля, на 2025 год в сумме 195 000,00 рублей, на 2026 год в сумме 200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Утвердить объем межбюджетных трансфертов, передаваемых другим бюджетам на 2024 год в сумме 558 778,00 рублей, на 2025 год в сумме 551 062,00 рублей, на 2026 в сумме 0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Утвердить общий объем бюджетных ассигнований на исполнение публично нормативных обязательств на 2024 год в сумме 0,00 рублей, на 2025 год в сумме 0,00 рублей, на 2026 год в сумме 0,00 рублей,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Утвердить размер резервного фонда Селецкой сельской администрации на 2024 год в сумме 1 000,00 рублей, на 2025 год в сумме 1 000,00 рублей, на 2026 год в сумме 1 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70C0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твердить, что остатки средств бюджета поселения на начало текущего финансового года за исключением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, что орган местного самоуправления Селецкого сельского поселения не вправе принимать в 2024 году решения, приводящие к увеличению штатной численности муниципальных служащих, за исключением случаев принятия решений о наделении органов местного самоуправления дополнительными полномоч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Утвердить объем и структуру источников внутреннего финансирования дефицита бюджета поселения на 2024 год и на плановый период 2025 и 2026 годов согласно приложению 6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 Селецкой сельской администрации представлять в Селецкий сельский Совет народных депутатов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месячно информацию об исполнении бюджета поселения в 2024 году в десятидневный срок со дня представления соответствующей отчетности в финансовое управление администрации Трубчевского муниципального района по форме ежемесячного отч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 представлять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ецкой сельской администрации представлять в Контрольно-счетную палату Трубчевского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 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Настоящее Решение вступает в силу с 1 января 2024 года. </w:t>
      </w:r>
    </w:p>
    <w:p>
      <w:pPr>
        <w:pStyle w:val="Normal"/>
        <w:widowControl/>
        <w:ind w:right="71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 xml:space="preserve">20. </w:t>
      </w:r>
      <w:r>
        <w:rPr>
          <w:sz w:val="24"/>
          <w:szCs w:val="24"/>
        </w:rPr>
        <w:t>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Селецкого сельского Совета народных депу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ец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В.П. Кондратюки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9:00Z</dcterms:created>
  <dc:creator>prudnikov</dc:creator>
  <dc:description/>
  <cp:keywords/>
  <dc:language>en-US</dc:language>
  <cp:lastModifiedBy>User</cp:lastModifiedBy>
  <cp:lastPrinted>2022-12-26T17:10:00Z</cp:lastPrinted>
  <dcterms:modified xsi:type="dcterms:W3CDTF">2023-11-16T11:26:00Z</dcterms:modified>
  <cp:revision>134</cp:revision>
  <dc:subject/>
  <dc:title>ПРОЕКТ</dc:title>
</cp:coreProperties>
</file>